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 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discours indirec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>да реченице из директног говора пребаце у индиректни говор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зврше неопходне промене реченичних конституената при преласку реченице из директног у индиректни говор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Д</w:t>
            </w:r>
            <w:r>
              <w:rPr/>
              <w:t>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 и саопштава им да ће се на датом часу обрадити индиректан говор у француском језик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обраду индиректног говор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***САСТАВНИ ДЕО ОВЕ ПИСАНЕ ПРИПРЕМЕ ПРЕДСТАВЉАЈУ ВЕЖБАЊА КОЈА СЕ НАЛАЗЕ НА КРАЈУ ПРИПРЕМЕ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jc w:val="center"/>
              <w:rPr/>
            </w:pPr>
            <w:r>
              <w:rPr>
                <w:b/>
                <w:lang w:val="sr-RS" w:eastAsia="sr-Latn-CS"/>
              </w:rPr>
              <w:t xml:space="preserve">Discours indirect </w:t>
            </w:r>
          </w:p>
          <w:p>
            <w:pPr>
              <w:pStyle w:val="Bezrazmaka"/>
              <w:jc w:val="center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да је неопходно да се следеће трансформације, које настају у обавештајној, упитној и заповедној реченици, морају добро научити, пошто су веома битне за трансформацијуреченице из директног у индиректни говор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I 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 xml:space="preserve">La phrase exclamative : </w:t>
            </w:r>
            <w:r>
              <w:rPr>
                <w:b/>
                <w:lang w:val="sr-RS" w:eastAsia="sr-Latn-CS"/>
              </w:rPr>
              <w:t>QUE /QU’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Maman : «  Il fait beau. »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Maman dit qu’il fait beau. 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Papa : «  Milène est en retard.</w:t>
            </w:r>
            <w:r>
              <w:rPr>
                <w:lang w:val="fr-FR" w:eastAsia="sr-Latn-CS"/>
              </w:rPr>
              <w:t> »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Papa dit que Milène est en retard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II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Est-ce que –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nversion                                     ——————————————-&gt;  SI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ntonation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Maman : «  Est-ce que papa va à Paris ? »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Maman demande si papa va à Paris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Maman :  «  Papa, va-t-il à Paris ?</w:t>
            </w:r>
            <w:r>
              <w:rPr>
                <w:lang w:val="fr-FR" w:eastAsia="sr-Latn-CS"/>
              </w:rPr>
              <w:t> »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Maman demande si papa va à Paris. 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Maman :   « Papa va à Paris ?</w:t>
            </w:r>
            <w:r>
              <w:rPr>
                <w:lang w:val="fr-FR" w:eastAsia="sr-Latn-CS"/>
              </w:rPr>
              <w:t> »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Maman demande si papa va à Paris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III 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Qu’est-ce que- 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>Que                    —————————————–&gt;  CE QUE</w:t>
            </w:r>
            <w:r>
              <w:rPr>
                <w:b/>
                <w:lang w:val="fr-FR" w:eastAsia="sr-Latn-CS"/>
              </w:rPr>
              <w:t xml:space="preserve"> / CE QU’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Quoi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Maman : «  Qu’est-ce qu’il font  dans le jardin ? »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Maman demande ce qu’ils font dans le jardin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Maman :  «  Que font-ils dans le jardin ? »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Maman demande ce qu’ils font dans le jardin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Maman :  «  Ils font quoi dans le jardin ? »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Maman demande ce qu’ils font dans le jardin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 </w:t>
            </w:r>
            <w:r>
              <w:rPr>
                <w:b/>
                <w:lang w:val="sr-RS" w:eastAsia="sr-Latn-CS"/>
              </w:rPr>
              <w:t>IV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Qu’est-ce qui —————————–&gt;  CE QUI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Papa : «  Qu’est-ce qu’il se passe ? »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Papa demande ce qui se passe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V</w:t>
            </w:r>
            <w:r>
              <w:rPr>
                <w:b/>
                <w:lang w:val="fr-FR" w:eastAsia="sr-Latn-CS"/>
              </w:rPr>
              <w:t>Mots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interrogatifs</w:t>
            </w:r>
            <w:r>
              <w:rPr>
                <w:b/>
                <w:lang w:val="sr-RS" w:eastAsia="sr-Latn-CS"/>
              </w:rPr>
              <w:t>-  упитне речи остају, а инверзија се раскида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Qui ————————————&gt;  qui– ko ?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mment —————————-&gt;   comment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Où ————————————-&gt;  où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D’où ———————————-&gt;   d’où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Pourquoi ——————————&gt;  pourquoi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Quand———————————&gt;   quand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Quel———————————&gt;  quel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Quelle——————————-&gt;   quelle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Quels——————————–&gt;  quels,…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Le policier : «  Quand partez-vous ? »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Le policier nous demande quand nous partons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Papa : «  Paul sort où ? »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Papa demande où Paul sort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Céline: «  Comment s’appelle ce garçon ? »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Céline demande comment ce garçon s’appelle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Ако имамо EST-CE QUE  +  УПИТНА РЕЧ, est-ce que СЕ ЗАНЕМАРУЈЕ И ГЛЕДА СЕ САМО УПИТНА РЕЧ КОЈА ОСТАЈЕ!!!!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Elle me demande : « Comment est-ce que tu vas à la mer ? »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Elle me demande comment je vais à la mer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 </w:t>
            </w:r>
            <w:r>
              <w:rPr>
                <w:b/>
                <w:lang w:val="sr-RS" w:eastAsia="sr-Latn-CS"/>
              </w:rPr>
              <w:t>VI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L’impératif positif</w:t>
            </w:r>
            <w:r>
              <w:rPr>
                <w:b/>
                <w:lang w:val="sr-RS" w:eastAsia="sr-Latn-CS"/>
              </w:rPr>
              <w:t xml:space="preserve"> 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Impératif ——————-  de + INFINITIF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Maman : » Milène, ferme la porte ! »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Maman dit à Milène de fermer la porte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Maman lui dit de fermer la porte. (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’impératif négatif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Impératif ————————- de ne pas + INFINITIF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Papa </w:t>
            </w:r>
            <w:r>
              <w:rPr>
                <w:lang w:val="fr-FR" w:eastAsia="sr-Latn-CS"/>
              </w:rPr>
              <w:t>nous dit</w:t>
            </w:r>
            <w:r>
              <w:rPr>
                <w:lang w:val="sr-RS" w:eastAsia="sr-Latn-CS"/>
              </w:rPr>
              <w:t xml:space="preserve">: «  Ne bavardez pas ! »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Papa nous dit de ne pas bavarder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понове трансформације реченичних конституената, да ураде у пару вежбања; један ученик изговара реченицу коју други треба да пребаци у индиректни говор, користећи: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Il dit, il me demande, il veut savoir, …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Н</w:t>
            </w:r>
            <w:r>
              <w:rPr>
                <w:lang w:val="sr-RS"/>
              </w:rPr>
              <w:t>а крају ове писане припреме, налазе се вежбања у вези са индиректним говором која ученици треба да ураде у виду домаћег задатк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fr-FR"/>
        </w:rPr>
      </w:pPr>
      <w:r>
        <w:rPr>
          <w:rFonts w:eastAsia="Calibri"/>
          <w:b/>
          <w:i/>
          <w:sz w:val="28"/>
          <w:szCs w:val="28"/>
          <w:lang w:val="fr-FR"/>
        </w:rPr>
        <w:t>Discours indirect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8"/>
          <w:szCs w:val="28"/>
          <w:lang w:val="fr-FR"/>
        </w:rPr>
      </w:pPr>
      <w:r>
        <w:rPr>
          <w:rFonts w:eastAsia="Calibri"/>
          <w:b/>
          <w:i/>
          <w:sz w:val="28"/>
          <w:szCs w:val="28"/>
          <w:lang w:val="fr-FR"/>
        </w:rPr>
        <w:t>Exercices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val="fr-FR"/>
        </w:rPr>
      </w:pPr>
      <w:r>
        <w:rPr>
          <w:rFonts w:eastAsia="Calibri" w:cs="Segoe UI Symbol" w:ascii="Segoe UI Symbol" w:hAnsi="Segoe UI Symbol"/>
          <w:sz w:val="44"/>
          <w:szCs w:val="44"/>
          <w:lang w:val="fr-FR"/>
        </w:rPr>
        <w:t>☺☺☺</w:t>
      </w:r>
    </w:p>
    <w:p>
      <w:pPr>
        <w:pStyle w:val="Normal"/>
        <w:spacing w:lineRule="auto" w:line="276" w:before="0" w:after="200"/>
        <w:rPr>
          <w:b/>
          <w:b/>
          <w:i/>
          <w:i/>
          <w:lang w:val="fr-FR"/>
        </w:rPr>
      </w:pPr>
      <w:r>
        <w:rPr>
          <w:rFonts w:eastAsia="Times New Roman"/>
          <w:b/>
          <w:i/>
          <w:lang w:val="fr-FR"/>
        </w:rPr>
        <w:t xml:space="preserve">  </w:t>
      </w:r>
      <w:r>
        <w:rPr>
          <w:rFonts w:eastAsia="Calibri"/>
          <w:b/>
          <w:i/>
          <w:lang w:val="fr-FR"/>
        </w:rPr>
        <w:t>Mets les phrases au discours indirect 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Elle dit : ʺ Je ne pourrai pas venir à la boum.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Robert me demande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: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 Pourquoi es-tu resté à la maison ?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Les parents disent à leurs enfants : ʺ Venez avant minuit !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Marie veut savoir : ʺ Comment est-ce qu’ils ont cassé ce vase ?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Emma nous demande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: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 Est-ce que vous voudriez aller avec nous à la mer ?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Le directeur demande aux ouvriers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: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 Qu’est-ce que vous voulez ?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Les policiers nous demandent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: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 Vous avez vu les bandits ?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Georges et Anne veulent savoir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: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 Qu’est-ce qui s’est passé ?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Elle demande à Philippe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: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 As-tu lu ce roman ?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Le prof dit à ses élèves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: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 Finissez vos devoirs chez vous !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Léa nous dit : ʺ Ne fermez pas cette fenêtre !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Mes copains me demandent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: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 A quelle heure vas-tu au collège ?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Loulou me demande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: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 Que fais-tu après tes cours ?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Ils disent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: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fr-FR"/>
        </w:rPr>
        <w:t>ʺ Avant nous aimions beaucoup les films américains. ʺ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_______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color w:val="FF0000"/>
          <w:lang w:val="fr-FR"/>
        </w:rPr>
        <w:t xml:space="preserve">****** </w:t>
      </w:r>
      <w:r>
        <w:rPr>
          <w:rFonts w:eastAsia="Calibri"/>
          <w:color w:val="FF0000"/>
          <w:lang w:val="sr-Latn-BA"/>
        </w:rPr>
        <w:t>UPITNA REČ + EST-CE QUE----------- upitna reč ostaje a est-ce que se zanemaruje!!!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color w:val="000000"/>
          <w:lang w:val="sr-Latn-BA"/>
        </w:rPr>
        <w:t xml:space="preserve">Il </w:t>
      </w:r>
      <w:r>
        <w:rPr>
          <w:rFonts w:eastAsia="Calibri"/>
          <w:color w:val="000000"/>
          <w:lang w:val="fr-FR"/>
        </w:rPr>
        <w:t>me demande : « Quand est-ce que tu viendras chez moi ? »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color w:val="000000"/>
          <w:lang w:val="fr-FR"/>
        </w:rPr>
        <w:t>→</w:t>
      </w:r>
      <w:r>
        <w:rPr>
          <w:rFonts w:eastAsia="Calibri"/>
          <w:color w:val="000000"/>
          <w:lang w:val="fr-FR"/>
        </w:rPr>
        <w:t xml:space="preserve">Il </w:t>
      </w:r>
      <w:r>
        <w:rPr>
          <w:rFonts w:eastAsia="Calibri"/>
          <w:color w:val="FF0000"/>
          <w:lang w:val="fr-FR"/>
        </w:rPr>
        <w:t>me</w:t>
      </w:r>
      <w:r>
        <w:rPr>
          <w:rFonts w:eastAsia="Calibri"/>
          <w:color w:val="000000"/>
          <w:lang w:val="fr-FR"/>
        </w:rPr>
        <w:t xml:space="preserve"> demande quand </w:t>
      </w:r>
      <w:r>
        <w:rPr>
          <w:rFonts w:eastAsia="Calibri"/>
          <w:color w:val="FF0000"/>
          <w:lang w:val="fr-FR"/>
        </w:rPr>
        <w:t>je</w:t>
      </w:r>
      <w:r>
        <w:rPr>
          <w:rFonts w:eastAsia="Calibri"/>
          <w:color w:val="000000"/>
          <w:lang w:val="fr-FR"/>
        </w:rPr>
        <w:t xml:space="preserve"> viendr</w:t>
      </w:r>
      <w:r>
        <w:rPr>
          <w:rFonts w:eastAsia="Calibri"/>
          <w:color w:val="FF0000"/>
          <w:lang w:val="fr-FR"/>
        </w:rPr>
        <w:t>ai</w:t>
      </w:r>
      <w:r>
        <w:rPr>
          <w:rFonts w:eastAsia="Calibri"/>
          <w:color w:val="000000"/>
          <w:lang w:val="fr-FR"/>
        </w:rPr>
        <w:t xml:space="preserve"> chez </w:t>
      </w:r>
      <w:r>
        <w:rPr>
          <w:rFonts w:eastAsia="Calibri"/>
          <w:color w:val="FF0000"/>
          <w:lang w:val="fr-FR"/>
        </w:rPr>
        <w:t>lui</w:t>
      </w:r>
      <w:r>
        <w:rPr>
          <w:rFonts w:eastAsia="Calibri"/>
          <w:color w:val="000000"/>
          <w:lang w:val="fr-FR"/>
        </w:rPr>
        <w:t>.</w:t>
      </w:r>
    </w:p>
    <w:p>
      <w:pPr>
        <w:pStyle w:val="Normal"/>
        <w:jc w:val="center"/>
        <w:rPr>
          <w:rFonts w:eastAsia="Calibri"/>
          <w:b/>
          <w:b/>
          <w:color w:val="000000"/>
          <w:lang w:val="fr-FR"/>
        </w:rPr>
      </w:pPr>
      <w:r>
        <w:rPr>
          <w:rFonts w:eastAsia="Calibri"/>
          <w:b/>
          <w:color w:val="000000"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06:00Z</dcterms:created>
  <dc:creator>User</dc:creator>
  <dc:description/>
  <cp:keywords/>
  <dc:language>en-US</dc:language>
  <cp:lastModifiedBy>UserG</cp:lastModifiedBy>
  <dcterms:modified xsi:type="dcterms:W3CDTF">2022-07-11T11:31:00Z</dcterms:modified>
  <cp:revision>3</cp:revision>
  <dc:subject/>
  <dc:title> </dc:title>
</cp:coreProperties>
</file>